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yriadPro-Regular"/>
                <w:i/>
                <w:color w:val="000000"/>
                <w:lang w:val="es-CO"/>
              </w:rPr>
              <w:t>.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9-2010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THE WORLD WORD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>Heron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´s Park Field Trip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895299342"/>
            <w:bookmarkStart w:id="1" w:name="__Fieldmark__0_289529934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895299342"/>
            <w:bookmarkStart w:id="3" w:name="__Fieldmark__1_289529934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895299342"/>
            <w:bookmarkStart w:id="5" w:name="__Fieldmark__2_289529934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895299342"/>
            <w:bookmarkStart w:id="7" w:name="__Fieldmark__3_289529934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895299342"/>
            <w:bookmarkStart w:id="9" w:name="__Fieldmark__4_289529934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895299342"/>
            <w:bookmarkStart w:id="11" w:name="__Fieldmark__5_289529934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895299342"/>
            <w:bookmarkStart w:id="13" w:name="__Fieldmark__6_289529934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895299342"/>
            <w:bookmarkStart w:id="15" w:name="__Fieldmark__7_289529934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895299342"/>
            <w:bookmarkStart w:id="17" w:name="__Fieldmark__8_289529934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895299342"/>
            <w:bookmarkStart w:id="19" w:name="__Fieldmark__9_289529934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895299342"/>
            <w:bookmarkStart w:id="21" w:name="__Fieldmark__10_289529934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895299342"/>
            <w:bookmarkStart w:id="23" w:name="__Fieldmark__11_289529934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895299342"/>
            <w:bookmarkStart w:id="25" w:name="__Fieldmark__12_289529934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895299342"/>
            <w:bookmarkStart w:id="27" w:name="__Fieldmark__13_289529934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895299342"/>
            <w:bookmarkStart w:id="29" w:name="__Fieldmark__14_289529934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895299342"/>
            <w:bookmarkStart w:id="31" w:name="__Fieldmark__15_289529934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895299342"/>
            <w:bookmarkStart w:id="34" w:name="__Fieldmark__16_289529934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895299342"/>
            <w:bookmarkStart w:id="36" w:name="__Fieldmark__17_289529934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895299342"/>
            <w:bookmarkStart w:id="38" w:name="__Fieldmark__18_289529934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895299342"/>
            <w:bookmarkStart w:id="40" w:name="__Fieldmark__19_289529934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895299342"/>
            <w:bookmarkStart w:id="42" w:name="__Fieldmark__20_289529934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895299342"/>
            <w:bookmarkStart w:id="44" w:name="__Fieldmark__21_289529934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895299342"/>
            <w:bookmarkStart w:id="46" w:name="__Fieldmark__22_289529934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895299342"/>
            <w:bookmarkStart w:id="48" w:name="__Fieldmark__23_289529934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895299342"/>
            <w:bookmarkStart w:id="50" w:name="__Fieldmark__24_289529934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895299342"/>
            <w:bookmarkStart w:id="52" w:name="__Fieldmark__25_289529934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895299342"/>
            <w:bookmarkStart w:id="54" w:name="__Fieldmark__27_289529934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895299342"/>
            <w:bookmarkStart w:id="56" w:name="__Fieldmark__28_289529934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895299342"/>
            <w:bookmarkStart w:id="58" w:name="__Fieldmark__29_289529934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895299342"/>
            <w:bookmarkStart w:id="60" w:name="__Fieldmark__30_289529934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895299342"/>
            <w:bookmarkStart w:id="62" w:name="__Fieldmark__31_289529934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 </w:t>
            </w:r>
            <w:r>
              <w:rPr>
                <w:sz w:val="20"/>
                <w:szCs w:val="20"/>
                <w:lang w:val="en-US"/>
              </w:rPr>
              <w:t>Identify how living things adapt to survive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bCs/>
                <w:color w:val="80808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, observ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Notebook, pencil.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895299342"/>
            <w:bookmarkStart w:id="64" w:name="__Fieldmark__33_289529934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895299342"/>
            <w:bookmarkStart w:id="66" w:name="__Fieldmark__34_289529934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895299342"/>
            <w:bookmarkStart w:id="68" w:name="__Fieldmark__35_289529934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895299342"/>
            <w:bookmarkStart w:id="70" w:name="__Fieldmark__36_289529934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895299342"/>
            <w:bookmarkStart w:id="72" w:name="__Fieldmark__37_289529934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895299342"/>
            <w:bookmarkStart w:id="74" w:name="__Fieldmark__38_289529934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895299342"/>
            <w:bookmarkStart w:id="76" w:name="__Fieldmark__39_289529934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895299342"/>
            <w:bookmarkStart w:id="78" w:name="__Fieldmark__40_289529934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895299342"/>
            <w:bookmarkStart w:id="80" w:name="__Fieldmark__41_289529934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895299342"/>
            <w:bookmarkStart w:id="82" w:name="__Fieldmark__42_289529934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895299342"/>
            <w:bookmarkStart w:id="84" w:name="__Fieldmark__43_289529934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895299342"/>
            <w:bookmarkStart w:id="86" w:name="__Fieldmark__44_289529934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anuary 17 - 2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Juangui will tell children to find a grasshopper, and they will have to look at it carefully and find out what it has and what are there for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 see 3 animals and they will have to observe and register the different surroundings to which some living things adapt and the adaptations these living things have in order to survive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Back in the classroom in a whole group session children will talk about what they learn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en-GB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1:50:00Z</dcterms:created>
  <dc:creator>USER</dc:creator>
  <dc:description/>
  <cp:keywords/>
  <dc:language>en-US</dc:language>
  <cp:lastModifiedBy>nena</cp:lastModifiedBy>
  <cp:lastPrinted>2009-01-26T08:55:00Z</cp:lastPrinted>
  <dcterms:modified xsi:type="dcterms:W3CDTF">2011-01-26T13:27:00Z</dcterms:modified>
  <cp:revision>4</cp:revision>
  <dc:subject/>
  <dc:title/>
</cp:coreProperties>
</file>